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9365946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1191029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7545166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0193024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4274969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6766705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4272414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8976578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3433127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