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9324838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2999071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7183248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0548577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9192301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0947983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6244789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4411509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0565854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